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ессионному соглаш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конструкции и эксплуатации детского оздоровительного лагеря «Черноморец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№_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, технико-экономические показатели объекта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ссионного соглаше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е имущество (здания, строения и сооружения), составляющие имущественный комплекс детского оздоровительного лагеря «Черноморец» (далее – объекты недвижимого имущест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87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939"/>
        <w:gridCol w:w="1985"/>
        <w:gridCol w:w="1525"/>
        <w:gridCol w:w="1701"/>
        <w:gridCol w:w="2835"/>
      </w:tblGrid>
      <w:tr>
        <w:trPr>
          <w:trHeight w:val="94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тера Б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истрация права собственности Самарской области</w:t>
            </w:r>
          </w:p>
        </w:tc>
      </w:tr>
      <w:tr>
        <w:trPr>
          <w:trHeight w:val="2191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домерный узе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дарский край, г. Анапа, Пионерский проспект, д. 24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зель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дарский край, г. Анапа, Пионерский проспект, д. 24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ушев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дарский край, г. Анапа, Пионерский проспект, д. 24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ушевы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дарский край, г. Анапа, Пионерский проспект, д. 24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90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ние административного корпус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дарский край, г. Анапа, Пионерский проспект, д. 24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ние гостиниц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дарский край, г. Анапа, Пионерский проспект, д. 24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,О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ние изолято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дарский край, г. Анапа, Пионерский проспект, д. 24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,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ние клуб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дарский край, г. Анапа, Пионерский проспект, д. 24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,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ние прачечн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дарский край, г. Анапа, Пионерский проспект, д. 24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,Л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,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ние проходн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дарский край, г. Анапа, Пионерский проспект, д. 24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ние скла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дарский край, г. Анапа, Пионерский проспект, д. 24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ние скла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дарский край, г. Анапа, Пионерский проспект, д. 24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ние скла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дарский край, г. Анапа, Пионерский проспект, д. 24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ние скла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дарский край, г. Анапа, Пионерский проспект, д. 24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,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ние склада-гараж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дарский край, г. Анапа, Пионерский проспект, д. 24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,Ж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,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ние спального корпус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дарский край, г. Анапа, Пионерский проспект, д. 24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5,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ние спального корпус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дарский край, г. Анапа, Пионерский проспект, д. 24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6,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ние спального корпус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дарский край, г. Анапа, Пионерский проспект, д. 24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ние спального корпус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дарский край, г. Анапа, Пионерский проспект, д. 24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,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ние спального корпус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дарский край, г. Анапа, Пионерский проспект, д. 24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ние спального корпуса-скла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дарский край, г. Анапа, Пионерский проспект, д. 24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,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л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дарский край, г. Анапа, Пионерский проспект, д. 24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,А1,А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1,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ание теплиц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дарский край, г. Анапа, Пионерский проспект, д. 24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лодильни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дарский край, г. Анапа, Пионерский проспект, д. 24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,З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реконструкции объектов недвижимого имуществ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техническое обследовани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технического обследования разработать проектную документацию (при необходимости) в соответствии с основными требованиями к проектной и рабочей документации, установленными действующим законодательством Российской Федерации и иными нормами действующего законодательств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ь работы по реконструкции и вводу в эксплуатацию объектов недвижимого имуществ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работам по реконструкции (проектной документации) объектов недвижимого имущества, оснащению движимым имуществом объекта концессионного соглашения и иным мероприятиям по улучшению характеристик и эксплуатационных свойств объекта концессионного соглашения и его эксплуатаци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Э (Правила устройства электроустановок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Технический регламент о требованиях пожарной безопасности»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4.4.3155-13 (с последующими изменениями) «Санитарно-эпидемиологические требования к устройству, содержанию и организации работы стационарных организаций отдыха и оздоровления детей»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й стандарт РФ ГОСТ Р 52887-2007 «Услуги детям в учреждениях отдыха и оздоровления»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здравсоцразвития РФ от 16.04.2012 № 363н «Об утверждении Порядка оказания медицинской помощи несовершеннолетним в период оздоровления и организованного отдых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1.3.2630-10 «Санитарно-эпидемиологические требования к организациям, осуществляющим медицинскую деятельность»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1.7.2790-10 «Санитарно-эпидемиологические требования к обращению с медицинскими отходами»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59.13330.2012. Свод правил. Доступность зданий и сооружений для маломобильных групп населения. Актуализированная редакция СНиП 35-01-2001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о отоплению и вентиляции проводить согласно действующим климатическим нормам по Краснодарскому кра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спользуемые строительные материалы, конструкции,  готовые изделия и оборудование, применяемые в процессе выполнения работ, должны быть новыми, иметь гигиенические сертификаты и санитарно-эпидемиологические заключения, подтверждающие возможность их использования, сертификаты соответствия производителя, сертификаты соответствия техническим регламентам о требованиях пожарной 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32:00Z</dcterms:created>
  <dc:creator>Сутягина</dc:creator>
  <dc:description/>
  <dc:language>en-US</dc:language>
  <cp:lastModifiedBy>Федорова Татьяна Анатольевна</cp:lastModifiedBy>
  <dcterms:modified xsi:type="dcterms:W3CDTF">2018-02-27T10:32:00Z</dcterms:modified>
  <cp:revision>2</cp:revision>
  <dc:subject/>
  <dc:title/>
</cp:coreProperties>
</file>